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ake a Guess on the Middle East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raction of the world’s oil reserves is in the Middle Eas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0485</wp:posOffset>
            </wp:positionH>
            <wp:positionV relativeFrom="paragraph">
              <wp:posOffset>99695</wp:posOffset>
            </wp:positionV>
            <wp:extent cx="1993900" cy="199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1" t="-231" r="-231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fossil wat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you transport oi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erms of oil, what major event happened during the Persian Gulf War in 1991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petroleum form?  What is petroleu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risks of transporting oi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two countries in SW Asia produce the most oi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an iceberg have to do with Saudi Arabi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53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8:00:00Z</dcterms:created>
  <dc:creator>Buffalo Grove High School</dc:creator>
  <dc:description/>
  <cp:keywords/>
  <dc:language>en-US</dc:language>
  <cp:lastModifiedBy>Buffalo Grove High School</cp:lastModifiedBy>
  <dcterms:modified xsi:type="dcterms:W3CDTF">2007-02-26T18:14:00Z</dcterms:modified>
  <cp:revision>2</cp:revision>
  <dc:subject/>
  <dc:title>Take a Guess on the Middle East</dc:title>
</cp:coreProperties>
</file>